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9.12.2025 № 697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4859"/>
        <w:gridCol w:w="1740"/>
        <w:gridCol w:w="1501"/>
        <w:gridCol w:w="1559"/>
        <w:gridCol w:w="3138"/>
      </w:tblGrid>
      <w:tr>
        <w:trPr>
          <w:trHeight w:val="23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субсидий, предоставляемых из бюджета Ханты-Мансийского района в 2025 году и плановом периоде</w:t>
              <w:br/>
              <w:t>на 2026 и 2027 годов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61,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3,4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в сфере поддержки сельскохозяйственного производства и деятельности по заготовке и переработке дикорос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4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растениевод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животновод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3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64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642,6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9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грамм персонифицированного финансирования дополнительного образования дет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,9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7,3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0,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4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5,9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35,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41,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82,5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 4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76,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02,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65,3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4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"ЖЭК-3" на проведение капитального ремонта систем теплоснабжения, газоснабжения, водоснабжения,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 021,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2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206,8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я на оказание финансовой помощи в целях предупреждения банкротства и восстановления платежеспособности муниципального предприятия "ЖЭК-3" Ханты-Мансийского района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864,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59,2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, муниципальному предприятию «ЖЭК-3» Ханты-Мансий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бщество с ограниченной ответственностью «Центр Отопительной Техники», осуществляющему реализацию населению сжиженного газа по социально ориентированным розничным цен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4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3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24,4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населению и приравненным к нему категориям потребителей в зоне децентрализованного электроснабжения по социально ориентированным тариф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6 863,7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 40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 120,3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101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93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260,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Субсидии иным некоммерческим организациям, не являющимся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массовых мероприят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мероприятий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казание финансовой поддержки общественным организациям ветеранов Великой Отечественной войны, ветеранов-нефтяников, инвалидов, старожилов. Организация мероприятий для ветеранов (пенсионеров) войны и труда, Вооруженных сил, правоохранительных органов, ветеранов-нефтяников, инвалидов, старожилов, иных социально незащищенных категорий граждан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реализацию проектов социально ориентированными некоммерческими организациями, направленных на развитие добровольческого (волонтерского) движения, направленной на сохранение исторической памяти, и проектов, реализуемых в данной сфере, в целях противодействия идеологической и информационной агрессии против Росс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повышению уровня информирования субъектов предприниматель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районного конкурса "Предприниматель год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сохранение и популяризация самобытной казачьей культур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п. Кедровы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64,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КОС в населенных пунктах Ханты-Мансийского района: с. Селияров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0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сетей водоснабжения в с. Елизаров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,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(кольцевание) сетей водоснабжения в д. Шапш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3,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Проектирование и строительство объекта: "Строительство котельной по улице Снежная, д. Ярки, Ханты-Мансийск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3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1 511,9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 9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 617,9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35:00Z</dcterms:created>
  <dc:creator>Турукина Т.И.</dc:creator>
  <dc:description>26</dc:description>
  <cp:keywords/>
  <dc:language>en-US</dc:language>
  <cp:lastModifiedBy>Паклина Г.Н.</cp:lastModifiedBy>
  <cp:lastPrinted>2025-12-17T11:02:00Z</cp:lastPrinted>
  <dcterms:modified xsi:type="dcterms:W3CDTF">2025-12-24T07:35:00Z</dcterms:modified>
  <cp:revision>2</cp:revision>
  <dc:subject/>
  <dc:title/>
</cp:coreProperties>
</file>